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к проекту закона Новосибирской области </w:t>
      </w:r>
      <w:r>
        <w:rPr>
          <w:bCs/>
          <w:szCs w:val="28"/>
          <w:u w:val="none"/>
        </w:rPr>
        <w:t>«</w:t>
      </w:r>
      <w:r>
        <w:rPr>
          <w:szCs w:val="28"/>
          <w:u w:val="none"/>
        </w:rPr>
        <w:t>О внесении изменений в отдельные законы Новосибирской области, регулирующие  земельные отношения</w:t>
      </w:r>
      <w:r>
        <w:rPr>
          <w:bCs/>
          <w:szCs w:val="28"/>
          <w:u w:val="none"/>
        </w:rPr>
        <w:t>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30 июля 2012 года  вступил в силу Федеральный закон от 28 июля 2012 года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направленный на совершенствование системы оказания государственных и муниципальных услуг на базе многофункциональных центров предоставления государственных и муниципальных услуг по принципу «одного окна». Федеральным законом 133-ФЗ устанавливается право граждан, заинтересованных в предоставлении или передаче земельных участков в собственность или аренду из земель, находящихся  в государственной или муниципальной собственности, для целей, не связанных со строительством, подавать заявления как в письменной, так и в электронной форме с использованием информационно-телекоммуникационных сетей общего пользования, в том числе сети "Интернет", включая единый портал государственных и муниципальных услуг, а также через МФЦ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 xml:space="preserve">На основании изложенного необходимо привести в соответствие с пунктом 2 статьи 34 Земельного кодекса Российской Федерации (в редакции Федерального закона № 133-ФЗ) законы Новосибирской области: 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- от 30 декабря 2003 года  № 162-ОЗ «Об обороте земель сельскохозяйственного назначения на территории Новосибирской области»;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- от 14 апреля 2003 № 108-ОЗ «Об использовании земель на территории Новосибирской области»;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-  от 17 декабря 2004 года № 248-ОЗ «О предоставлении земельных участков из земель сельскохозяйственного назначения гражданам для сенокошения и выпаса скота на территории Новосибирской области».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оект закона состоит из четырех стат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Статьей 1 вносятся изменения в абзац второй пункта 4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статьи 11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  <w:u w:val="none"/>
        </w:rPr>
        <w:t xml:space="preserve">.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 xml:space="preserve">Статьей 2 вносится изменение в </w:t>
      </w:r>
      <w:r>
        <w:rPr>
          <w:b w:val="false"/>
          <w:bCs/>
          <w:szCs w:val="28"/>
          <w:u w:val="none"/>
          <w:lang w:eastAsia="en-US"/>
        </w:rPr>
        <w:t>абзац первый части 2 статьи 15.1</w:t>
      </w:r>
      <w:r>
        <w:rPr>
          <w:bCs/>
          <w:szCs w:val="28"/>
          <w:u w:val="none"/>
          <w:lang w:eastAsia="en-US"/>
        </w:rPr>
        <w:t xml:space="preserve"> </w:t>
      </w:r>
      <w:r>
        <w:rPr>
          <w:b w:val="false"/>
          <w:szCs w:val="28"/>
          <w:u w:val="none"/>
        </w:rPr>
        <w:t>Закона Новосибирской области «Об использовании земель на территории Новосибирской области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  <w:u w:val="none"/>
        </w:rPr>
        <w:t>.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ей 3 </w:t>
      </w:r>
      <w:r>
        <w:rPr>
          <w:b w:val="false"/>
          <w:szCs w:val="28"/>
        </w:rPr>
        <w:t xml:space="preserve">вносится изменение в абзац первый пункта 4 статьи 4 </w:t>
      </w:r>
      <w:r>
        <w:rPr>
          <w:b w:val="false"/>
          <w:bCs/>
          <w:szCs w:val="28"/>
          <w:lang w:eastAsia="en-US"/>
        </w:rPr>
        <w:t>Закона Новосибирской области «</w:t>
      </w:r>
      <w:r>
        <w:rPr>
          <w:b w:val="false"/>
          <w:szCs w:val="28"/>
        </w:rPr>
        <w:t>О предоставлении земельных участков из земель сельскохозяйственного назначения гражданам для сенокошения и выпаса скота на территории Новосибирской области</w:t>
      </w:r>
      <w:r>
        <w:rPr>
          <w:b w:val="false"/>
          <w:bCs/>
          <w:szCs w:val="28"/>
          <w:lang w:eastAsia="en-US"/>
        </w:rPr>
        <w:t>».</w:t>
      </w:r>
    </w:p>
    <w:p>
      <w:pPr>
        <w:pStyle w:val="21"/>
        <w:autoSpaceDE w:val="false"/>
        <w:spacing w:lineRule="auto" w:line="240"/>
        <w:ind w:hanging="0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Статья 4 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едседатель комитета                                                         А.И. Шимкив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4:00Z</dcterms:created>
  <dc:creator>...</dc:creator>
  <dc:description/>
  <cp:keywords/>
  <dc:language>en-US</dc:language>
  <cp:lastModifiedBy>405PAHOMENKO</cp:lastModifiedBy>
  <cp:lastPrinted>2013-03-12T13:01:00Z</cp:lastPrinted>
  <dcterms:modified xsi:type="dcterms:W3CDTF">2013-03-12T06:04:00Z</dcterms:modified>
  <cp:revision>2</cp:revision>
  <dc:subject/>
  <dc:title>ПОЯСНИТЕЛЬНАЯ ЗАПИСКА</dc:title>
</cp:coreProperties>
</file>